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298" w:right="0" w:firstLine="182"/>
        <w:rPr/>
      </w:pPr>
      <w:r>
        <w:rPr>
          <w:rFonts w:cs="Times New Roman" w:ascii="Times New Roman" w:hAnsi="Times New Roman"/>
          <w:b/>
          <w:bCs/>
          <w:color w:val="000000"/>
          <w:spacing w:val="48"/>
          <w:w w:val="101"/>
          <w:sz w:val="24"/>
          <w:szCs w:val="24"/>
        </w:rPr>
        <w:t>ПРИЛОЖЕНИЕ № 2</w:t>
      </w:r>
    </w:p>
    <w:p>
      <w:pPr>
        <w:pStyle w:val="Normal"/>
        <w:shd w:fill="FFFFFF"/>
        <w:bidi w:val="0"/>
        <w:ind w:left="4138" w:right="0" w:hanging="0"/>
        <w:rPr>
          <w:rFonts w:ascii="Times New Roman" w:hAnsi="Times New Roman" w:cs="Times New Roman"/>
          <w:b/>
          <w:b/>
          <w:bCs/>
          <w:color w:val="000000"/>
          <w:spacing w:val="48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8"/>
          <w:w w:val="10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8890" w:leader="none"/>
        </w:tabs>
        <w:bidi w:val="0"/>
        <w:ind w:left="993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РАВКА НА НЕДВИЖИМИ ИМОТИ КЪМ 31.12.2010 Г.</w:t>
      </w:r>
    </w:p>
    <w:p>
      <w:pPr>
        <w:pStyle w:val="Normal"/>
        <w:shd w:fill="FFFFFF"/>
        <w:bidi w:val="0"/>
        <w:ind w:left="4138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4138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 за недвижимит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4"/>
          <w:szCs w:val="24"/>
        </w:rPr>
        <w:t xml:space="preserve">имоти на БНБ ЦУ и почивните бази на БНБ </w:t>
      </w: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4"/>
          <w:szCs w:val="24"/>
        </w:rPr>
        <w:t>към 31.12.2010 година</w:t>
      </w:r>
    </w:p>
    <w:p>
      <w:pPr>
        <w:pStyle w:val="Normal"/>
        <w:shd w:fill="FFFFFF"/>
        <w:bidi w:val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826" w:right="360" w:gutter="0" w:header="0" w:top="758" w:footer="708" w:bottom="765"/>
          <w:pgNumType w:fmt="decimal"/>
          <w:formProt w:val="false"/>
          <w:textDirection w:val="lrTb"/>
        </w:sectPr>
      </w:pPr>
    </w:p>
    <w:tbl>
      <w:tblPr>
        <w:tblW w:w="1059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96"/>
        <w:gridCol w:w="5080"/>
        <w:gridCol w:w="20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алансова ст/ст 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на БНБ ЦУ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ул."Княз Александър I" № 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9,959,247.28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на БНБ ЦУ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ул."Московска" № 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663,236.84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на БНБ КЦ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м. Полигона, ул. Михаил Тенев №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3,808,853.17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земен гараж КЦ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м. Полигона, ул. Михаил Тенев №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227,782.07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8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8,831.6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9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70,014.48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0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51,602.12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1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31,244.68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2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8,831.6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3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70,014.48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салон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Славянска" 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165,260.52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едомствен гараж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Сан Стефано" № 22 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21,426.32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кладова база</w:t>
            </w:r>
          </w:p>
        </w:tc>
        <w:tc>
          <w:tcPr>
            <w:tcW w:w="5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 "Красна поляна"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0,036.29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на БНБ 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Пловдив, ул."Р.Даскалов"5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315,956.2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на БНБ 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Варна, ул."Цариброд"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77,131.58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партамент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Варна, ул."Отец Паисий"46 ап.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6,921.0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партамент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Варна, ул."Отец Паисий"46 ап.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6,921.0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на БНБ 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Плевен, ул."Васил Левски"15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983,765.78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на БНБ 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Радомирц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62,848.42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битова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Лукови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31,652.64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дом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Тряв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1,831.58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едомствен гараж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Тряв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220.00</w:t>
            </w:r>
          </w:p>
        </w:tc>
      </w:tr>
      <w:tr>
        <w:trPr>
          <w:trHeight w:val="29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пециално съоръжение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Тряв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22,682.1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Приморск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846,337.1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молян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29,384.5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.к.Боровец гр.Самок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15,065.0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станци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Обзо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999.48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"Ралиц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977,942.2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Б "Ралиц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,995.78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ералня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Б "Ралиц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721.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Всичко</w:t>
            </w:r>
          </w:p>
        </w:tc>
        <w:tc>
          <w:tcPr>
            <w:tcW w:w="5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3,736,757.11</w:t>
            </w:r>
          </w:p>
        </w:tc>
      </w:tr>
    </w:tbl>
    <w:p>
      <w:pPr>
        <w:sectPr>
          <w:type w:val="continuous"/>
          <w:pgSz w:w="11906" w:h="16838"/>
          <w:pgMar w:left="826" w:right="360" w:gutter="0" w:header="0" w:top="758" w:footer="708" w:bottom="765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pBdr/>
        <w:bidi w:val="0"/>
        <w:ind w:left="0" w:right="0" w:hanging="0"/>
        <w:rPr>
          <w:rFonts w:cs="Times New Roman"/>
          <w:sz w:val="24"/>
          <w:szCs w:val="24"/>
        </w:rPr>
        <w:framePr w:w="10720" w:h="828" w:x="6998" w:y="413" w:hSpace="10080" w:vSpace="0" w:wrap="notBeside" w:vAnchor="text" w:hAnchor="margin" w:hRule="exact"/>
        <w:pBdr/>
      </w:pPr>
      <w:r>
        <w:rPr>
          <w:rFonts w:cs="Times New Roman"/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rFonts w:cs="Times New Roman"/>
          <w:sz w:val="24"/>
          <w:szCs w:val="24"/>
        </w:rPr>
        <w:framePr w:w="10720" w:h="828" w:x="6998" w:y="413" w:hSpace="10080" w:vSpace="0" w:wrap="notBeside" w:vAnchor="text" w:hAnchor="margin" w:hRule="exact"/>
        <w:pBdr/>
      </w:pPr>
      <w:r>
        <w:rPr>
          <w:rFonts w:cs="Times New Roman"/>
          <w:sz w:val="24"/>
          <w:szCs w:val="24"/>
        </w:rPr>
      </w:r>
    </w:p>
    <w:p>
      <w:pPr>
        <w:pStyle w:val="Normal"/>
        <w:pBdr/>
        <w:bidi w:val="0"/>
        <w:ind w:left="0" w:right="0" w:hanging="0"/>
        <w:rPr>
          <w:rFonts w:cs="Times New Roman"/>
          <w:sz w:val="24"/>
          <w:szCs w:val="24"/>
        </w:rPr>
        <w:framePr w:w="10720" w:h="828" w:x="6998" w:y="413" w:hSpace="10080" w:vSpace="0" w:wrap="notBeside" w:vAnchor="text" w:hAnchor="margin" w:hRule="exact"/>
        <w:pBdr/>
      </w:pPr>
      <w:r>
        <w:rPr>
          <w:rFonts w:cs="Times New Roman"/>
          <w:sz w:val="24"/>
          <w:szCs w:val="24"/>
        </w:rPr>
      </w:r>
    </w:p>
    <w:p>
      <w:pPr>
        <w:pStyle w:val="Normal"/>
        <w:pBdr/>
        <w:shd w:fill="FFFFFF"/>
        <w:bidi w:val="0"/>
        <w:spacing w:lineRule="exact" w:line="254"/>
        <w:ind w:left="5" w:right="0" w:hanging="0"/>
        <w:rPr>
          <w:rFonts w:cs="Times New Roman"/>
          <w:b/>
          <w:b/>
          <w:bCs/>
          <w:color w:val="000000"/>
          <w:spacing w:val="-5"/>
          <w:w w:val="101"/>
          <w:sz w:val="22"/>
          <w:szCs w:val="22"/>
        </w:rPr>
        <w:framePr w:w="3307" w:h="514" w:x="4910" w:y="2837" w:hSpace="10080" w:vSpace="0" w:wrap="notBeside" w:vAnchor="text" w:hAnchor="margin" w:hRule="exact"/>
        <w:pBdr/>
      </w:pPr>
      <w:r>
        <w:rPr>
          <w:rFonts w:cs="Times New Roman"/>
          <w:b/>
          <w:bCs/>
          <w:color w:val="000000"/>
          <w:spacing w:val="-5"/>
          <w:w w:val="101"/>
          <w:sz w:val="22"/>
          <w:szCs w:val="22"/>
        </w:rPr>
      </w:r>
    </w:p>
    <w:p>
      <w:pPr>
        <w:pStyle w:val="Normal"/>
        <w:pBdr/>
        <w:shd w:fill="FFFFFF"/>
        <w:bidi w:val="0"/>
        <w:spacing w:lineRule="exact" w:line="254"/>
        <w:ind w:left="5" w:right="0" w:hanging="0"/>
        <w:rPr/>
        <w:framePr w:w="3307" w:h="514" w:x="4910" w:y="2837" w:hSpace="10080" w:vSpace="0" w:wrap="notBeside" w:vAnchor="text" w:hAnchor="margin" w:hRule="exact"/>
        <w:pBdr/>
      </w:pPr>
      <w:r>
        <w:rPr/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826" w:right="360" w:gutter="0" w:header="0" w:top="758" w:footer="708" w:bottom="765"/>
          <w:formProt w:val="false"/>
          <w:textDirection w:val="lrTb"/>
          <w:docGrid w:type="default" w:linePitch="312" w:charSpace="2047"/>
        </w:sectPr>
      </w:pP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bidi w:val="0"/>
        <w:ind w:left="720" w:right="0" w:hanging="57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 на недвижимите имоти на БНБ ЦУ и почивните бази на БНБ към 31.12.2010 г.</w:t>
      </w:r>
    </w:p>
    <w:p>
      <w:pPr>
        <w:pStyle w:val="Normal"/>
        <w:bidi w:val="0"/>
        <w:ind w:left="720"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259"/>
        <w:gridCol w:w="4961"/>
        <w:gridCol w:w="2279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алансова ст/ст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на БНБ ЦУ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ул."Княз Александър I" №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9,959,247.28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на БНБ ЦУ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ул."Московска" № 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663,236.84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на БНБ КЦ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м. Полигона, ул. Михаил Тенев №1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3,808,853.17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земен гараж КЦ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м. Полигона, ул. Михаил Тенев №1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227,782.07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8,831.60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70,014.48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51,602.12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31,244.68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8,831.60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70,014.48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салон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Славянска" 6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165,260.52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едомствен гараж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Сан Стефано" № 22 А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21,426.32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кладова база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 „Красна полян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20,036.29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Приморско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846,337.10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молян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29,384.56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.к.Боровец гр.Самоков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15,065.00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станц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Обзор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999.48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"Ралиц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977,942.20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Б "Ралиц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,995.78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ералн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Б "Ралица"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721.0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Всичко</w:t>
            </w:r>
          </w:p>
        </w:tc>
        <w:tc>
          <w:tcPr>
            <w:tcW w:w="496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4,325,826.63</w:t>
            </w:r>
          </w:p>
        </w:tc>
      </w:tr>
    </w:tbl>
    <w:p>
      <w:pPr>
        <w:pStyle w:val="Normal"/>
        <w:widowControl w:val="false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hanging="578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 за недвижимите имоти на БНБ ЦУ и Почивните бази на БНБ към 31.12.2010 г.</w:t>
      </w:r>
    </w:p>
    <w:tbl>
      <w:tblPr>
        <w:tblW w:w="1056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3261"/>
        <w:gridCol w:w="4511"/>
        <w:gridCol w:w="2268"/>
      </w:tblGrid>
      <w:tr>
        <w:trPr>
          <w:trHeight w:val="31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алансова ст/ст 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на БНБ ЦУ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ул."Княз Александър I" №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9,959,247.28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на БНБ ЦУ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ул."Московска" №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,663,236.84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на БНБ КЦ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м. Полигона, ул. Михаил Тенев №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3,808,853.17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дземен гараж КЦ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м. Полигона, ул. Михаил Тенев №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227,782.07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8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8,831.6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9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70,014.48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51,602.12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31,244.68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18,831.6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офис № 1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Позитано" № 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70,014.48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салон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Славянска" 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165,260.52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едомствен гараж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офия, ул."Сан Стефано" № 22 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21,426.32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Приморск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846,337.1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моля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29,384.56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к.к.Боровец гр.Само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15,065.0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станция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Обз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999.48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очивна база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"Ралиц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977,942.2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Б "Ралиц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4,995.78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ералня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ПБ "Ралиц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721.06</w:t>
            </w:r>
          </w:p>
        </w:tc>
      </w:tr>
      <w:tr>
        <w:trPr>
          <w:trHeight w:val="555" w:hRule="atLeast"/>
        </w:trPr>
        <w:tc>
          <w:tcPr>
            <w:tcW w:w="51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№ 2 - административна</w:t>
            </w:r>
          </w:p>
        </w:tc>
        <w:tc>
          <w:tcPr>
            <w:tcW w:w="4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№ 3 - склад / битова /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№ 4 - склад и навес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355.46</w:t>
            </w:r>
          </w:p>
        </w:tc>
      </w:tr>
      <w:tr>
        <w:trPr>
          <w:trHeight w:val="57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№ 5 - гаражи -работилница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№ 6 - склад 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9,273.11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№ 7 - склад 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№ 8 - склад 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7,758.32</w:t>
            </w:r>
          </w:p>
        </w:tc>
      </w:tr>
      <w:tr>
        <w:trPr>
          <w:trHeight w:val="57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№ 9 - склад /метална черупка/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676.2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№ 10 - склад 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4,449.29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№ 10 а - склад 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1,918.1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№ 11 - склад 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№ 12 - склад 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№ 12 а - склад / пристройка /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№ 13 - склад 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№ 14 - трафопост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508.76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№ 15 - склад 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6,658.41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№ 16 - склад </w:t>
            </w:r>
          </w:p>
        </w:tc>
        <w:tc>
          <w:tcPr>
            <w:tcW w:w="4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София, район"Красна поляна"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,438.64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Всичко</w:t>
            </w:r>
          </w:p>
        </w:tc>
        <w:tc>
          <w:tcPr>
            <w:tcW w:w="45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4,325,826.63</w:t>
            </w:r>
          </w:p>
        </w:tc>
      </w:tr>
    </w:tbl>
    <w:p>
      <w:pPr>
        <w:pStyle w:val="Normal"/>
        <w:widowControl w:val="false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720"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 за недвижимите имоти на КП Плевен към 31.12.2010 година</w:t>
      </w:r>
    </w:p>
    <w:p>
      <w:pPr>
        <w:pStyle w:val="Normal"/>
        <w:bidi w:val="0"/>
        <w:spacing w:lineRule="exact" w:line="1" w:before="0" w:after="1214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1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3081"/>
        <w:gridCol w:w="3440"/>
        <w:gridCol w:w="1819"/>
      </w:tblGrid>
      <w:tr>
        <w:trPr>
          <w:trHeight w:val="615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0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1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алансова ст/ст 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на БНБ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Плевен, ул."Васил Левски"15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,983,765.78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на БНБ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Радомирц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862,848.42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града битова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Лукови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531,652.64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Банков дом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Трявн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91,831.58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едомствен гараж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Трявн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1,220.00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пециално съоръжение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Трявна</w:t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22,682.10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8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Всичко</w:t>
            </w:r>
          </w:p>
        </w:tc>
        <w:tc>
          <w:tcPr>
            <w:tcW w:w="34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804,000.5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00" w:right="360" w:gutter="0" w:header="0" w:top="1440" w:footer="708" w:bottom="76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98" w:before="898" w:after="0"/>
        <w:ind w:left="0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413"/>
        <w:ind w:left="523" w:right="0" w:hanging="0"/>
        <w:rPr/>
      </w:pPr>
      <w:r>
        <w:rPr>
          <w:b/>
          <w:bCs/>
          <w:color w:val="000000"/>
          <w:w w:val="121"/>
          <w:position w:val="1"/>
          <w:sz w:val="48"/>
          <w:szCs w:val="48"/>
        </w:rPr>
        <w:t xml:space="preserve"> </w:t>
      </w:r>
    </w:p>
    <w:p>
      <w:pPr>
        <w:sectPr>
          <w:type w:val="continuous"/>
          <w:pgSz w:w="11906" w:h="16838"/>
          <w:pgMar w:left="1200" w:right="360" w:gutter="0" w:header="0" w:top="1440" w:footer="708" w:bottom="765"/>
          <w:cols w:num="2" w:equalWidth="false" w:sep="false">
            <w:col w:w="9275" w:space="34"/>
            <w:col w:w="10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74" w:after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1906" w:h="16838"/>
          <w:pgMar w:left="1200" w:right="360" w:gutter="0" w:header="0" w:top="1440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1906" w:h="16838"/>
          <w:pgMar w:left="1200" w:right="360" w:gutter="0" w:header="0" w:top="1440" w:footer="708" w:bottom="76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 за недвижимите имоти на КП Пловдив към 31.12.2010 годин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739"/>
        <w:gridCol w:w="3401"/>
        <w:gridCol w:w="2439"/>
      </w:tblGrid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алансова ст/ст 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на БНБ 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Пловдив, ул."Р.Даскалов"51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3,315,956.2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Всичко</w:t>
            </w:r>
          </w:p>
        </w:tc>
        <w:tc>
          <w:tcPr>
            <w:tcW w:w="34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315,956.26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88" w:right="1135" w:gutter="0" w:header="0" w:top="1440" w:footer="708" w:bottom="76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ind w:left="0" w:right="0" w:hanging="0"/>
        <w:rPr>
          <w:rFonts w:cs="Times New Roman"/>
          <w:sz w:val="24"/>
          <w:szCs w:val="24"/>
        </w:rPr>
        <w:framePr w:w="23" w:h="1632" w:x="3850" w:y="2774" w:hSpace="38" w:vSpace="0" w:wrap="notBeside" w:vAnchor="text" w:hAnchor="margin" w:hRule="exact"/>
        <w:pBdr/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before="3091" w:after="0"/>
        <w:ind w:left="2054" w:right="93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 за недвижимите имоти на КП Варна към 31.12.2010 годи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919"/>
        <w:gridCol w:w="3761"/>
        <w:gridCol w:w="3279"/>
      </w:tblGrid>
      <w:tr>
        <w:trPr>
          <w:trHeight w:val="31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7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3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Балансова ст/ст 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града на БНБ 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Варна, ул."Цариброд"23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2,077,131.58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партамент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Варна, ул."Отец Паисий"46 ап.3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6,921.06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партамент</w:t>
            </w:r>
          </w:p>
        </w:tc>
        <w:tc>
          <w:tcPr>
            <w:tcW w:w="3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гр.Варна, ул."Отец Паисий"46 ап.5</w:t>
            </w:r>
          </w:p>
        </w:tc>
        <w:tc>
          <w:tcPr>
            <w:tcW w:w="32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106,921.0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Всичко</w:t>
            </w:r>
          </w:p>
        </w:tc>
        <w:tc>
          <w:tcPr>
            <w:tcW w:w="376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9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,290,973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381" w:right="583" w:gutter="0" w:header="0" w:top="1440" w:footer="708" w:bottom="76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>
          <w:rFonts w:cs="Times New Roman"/>
          <w:sz w:val="24"/>
          <w:szCs w:val="24"/>
        </w:rPr>
        <w:framePr w:w="23" w:h="3974" w:x="7546" w:y="0" w:hSpace="10080" w:vSpace="0" w:wrap="notBeside" w:vAnchor="text" w:hAnchor="margin" w:hRule="exact"/>
        <w:pBdr/>
      </w:pPr>
      <w:r>
        <w:rPr>
          <w:rFonts w:cs="Times New Roman"/>
          <w:sz w:val="24"/>
          <w:szCs w:val="24"/>
        </w:rPr>
      </w:r>
    </w:p>
    <w:p>
      <w:pPr>
        <w:pStyle w:val="Normal"/>
        <w:pBdr/>
        <w:shd w:fill="FFFFFF"/>
        <w:bidi w:val="0"/>
        <w:ind w:left="5" w:right="0" w:hanging="0"/>
        <w:rPr/>
        <w:framePr w:w="3389" w:h="514" w:x="4666" w:y="931" w:hSpace="10080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before="5" w:after="0"/>
        <w:ind w:left="0" w:right="0" w:hanging="0"/>
        <w:rPr/>
        <w:framePr w:w="3389" w:h="514" w:x="4666" w:y="931" w:hSpace="10080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lineRule="exact" w:line="264"/>
        <w:ind w:left="5" w:right="0" w:hanging="0"/>
        <w:rPr/>
        <w:framePr w:w="3053" w:h="528" w:x="4699" w:y="3245" w:hSpace="10080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381" w:right="583" w:gutter="0" w:header="0" w:top="1440" w:footer="708" w:bottom="765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5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5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5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5</Characters>
  <CharactersWithSpaces>5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56:00Z</dcterms:created>
  <dc:creator/>
  <dc:description/>
  <dc:language>en-US</dc:language>
  <cp:lastModifiedBy/>
  <dcterms:modified xsi:type="dcterms:W3CDTF">2011-02-01T13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